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749300</wp:posOffset>
            </wp:positionH>
            <wp:positionV relativeFrom="paragraph">
              <wp:posOffset>-463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book A1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Procesor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900</w:t>
            </w:r>
            <w:r>
              <w:rPr/>
              <w:t xml:space="preserve"> </w:t>
            </w:r>
            <w:r>
              <w:rPr>
                <w:b/>
              </w:rPr>
              <w:t>bodů</w:t>
            </w:r>
            <w:r>
              <w:rPr/>
              <w:t xml:space="preserve"> </w:t>
            </w:r>
            <w:r>
              <w:rPr>
                <w:lang w:val="de-DE"/>
              </w:rPr>
              <w:t>[CPU Mark]</w:t>
            </w:r>
          </w:p>
          <w:p>
            <w:pPr>
              <w:pStyle w:val="Normal"/>
              <w:autoSpaceDE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Passmark software - CPU test http://www.cpubenchmark.net/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AM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 GB DDR3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HDD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0 GB / 7200 ot.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isplej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.6 LED matný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Rozlišení obrazovk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66 x 768 px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WLAN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EEE 802.11 a/b/g/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Optická mechanika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VD-Super Multi DL</w:t>
            </w:r>
          </w:p>
        </w:tc>
      </w:tr>
      <w:tr>
        <w:trPr>
          <w:trHeight w:val="35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Čtečka paměťových karet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bkamer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hra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x USB 2.0, VGA, HDMI, RJ-45, sluchátka, mikrofo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ax. hmotnos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,65 kg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S Windows 8 Pro 64-bit CZ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říslušenství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rašna (chráněný oddíl pro ntb - polstrované stěny), USB  optická myš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book A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Procesor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900</w:t>
            </w:r>
            <w:r>
              <w:rPr/>
              <w:t xml:space="preserve"> </w:t>
            </w:r>
            <w:r>
              <w:rPr>
                <w:b/>
              </w:rPr>
              <w:t>bodů</w:t>
            </w:r>
            <w:r>
              <w:rPr/>
              <w:t xml:space="preserve"> </w:t>
            </w:r>
            <w:r>
              <w:rPr>
                <w:lang w:val="de-DE"/>
              </w:rPr>
              <w:t>[CPU Mark]</w:t>
            </w:r>
          </w:p>
          <w:p>
            <w:pPr>
              <w:pStyle w:val="Normal"/>
              <w:autoSpaceDE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Passmark software - CPU test http://www.cpubenchmark.net/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AM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 GB DDR3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HDD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0 GB / 7200 ot.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isplej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.6 LED matný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Rozlišení obrazovk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66 x 768 px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WLAN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EEE 802.11 a/b/g/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Optická mechanika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VD-Super Multi DL</w:t>
            </w:r>
          </w:p>
        </w:tc>
      </w:tr>
      <w:tr>
        <w:trPr>
          <w:trHeight w:val="35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Čtečka paměťových karet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bkamer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hra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x USB 2.0, VGA, HDMI, RJ-45, sluchátka, mikrofo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ax. hmotnos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,65 kg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S Windows 8 Pro 64-bit CZ (kvůli kompatibilitě s výukovými aplikacemi)</w:t>
            </w:r>
          </w:p>
        </w:tc>
      </w:tr>
      <w:tr>
        <w:trPr>
          <w:trHeight w:val="6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W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S Office Professional Plus 2013 SNGL MVL (školní multilicenci MS Select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říslušenství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rašna (chráněný oddíl pro ntb - polstrované stěny), USB  optická myš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book B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Procesor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000</w:t>
            </w:r>
            <w:r>
              <w:rPr/>
              <w:t xml:space="preserve"> </w:t>
            </w:r>
            <w:r>
              <w:rPr>
                <w:b/>
              </w:rPr>
              <w:t>bodů</w:t>
            </w:r>
            <w:r>
              <w:rPr/>
              <w:t xml:space="preserve"> </w:t>
            </w:r>
            <w:r>
              <w:rPr>
                <w:lang w:val="de-DE"/>
              </w:rPr>
              <w:t>[CPU Mark]</w:t>
            </w:r>
          </w:p>
          <w:p>
            <w:pPr>
              <w:pStyle w:val="Normal"/>
              <w:autoSpaceDE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Passmark software - CPU test http://www.cpubenchmark.net/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AM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6 GB DDR3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HDD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 TB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isplej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" LED antireflexní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Paramtitle"/>
              </w:rPr>
            </w:pPr>
            <w:r>
              <w:rPr/>
              <w:t>Rozlišení obrazovk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00 x 900 px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íťové připojení W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EEE 802.11 a/b/g/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Optická mechanika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VD-Super Multi DL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afická karta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dpora DirectX 11, 2GB vlastní paměti</w:t>
            </w:r>
          </w:p>
        </w:tc>
      </w:tr>
      <w:tr>
        <w:trPr>
          <w:trHeight w:val="35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Čtečka paměťových kare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bkamera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hraní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x USB 2.0, 2x USB 3.0, VGA, HDMI, RJ-45, sluchátka, mikrofo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ax. hmotnos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.9 kg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S Windows 8 64-bit CZ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W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S Office Professional Plus 2013 SNGL MVL (školní multilicenci MS Select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Vlastnosti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ožnost přidání 2.5" SATA SSD disku (dodání včetně montážních prvků) a provozu obou HDD současně.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říslušenství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rašna (chráněný oddíl pro ntb - polstrované stěny), USB  optická myš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000"/>
        <w:gridCol w:w="528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pis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D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čet kusů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imální konfigurace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át disku [palce]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yp: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SD pro noteboo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pacita: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 G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hraní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TA 6 Gb/s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ychlost sekvenčního čtení/zápisu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/520 (MB/s)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KB náhodné čtení (QD32)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000 IOPS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KB náhodný zápis (QD32)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 000 IOPS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řední doba mezi poruchami (MTBF)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00 000 h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pora technologií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M, S.M.A.R.T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PS - nepřerušitelný zdroj napájení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Style w:val="Paramtitle"/>
                <w:rFonts w:cs="Arial"/>
              </w:rPr>
            </w:pPr>
            <w:r>
              <w:rPr>
                <w:rFonts w:cs="Arial"/>
              </w:rPr>
              <w:t>Výstupní výkon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/>
            </w:pPr>
            <w:r>
              <w:rPr>
                <w:rFonts w:cs="Arial"/>
              </w:rPr>
              <w:t>1980W / 2200 VA</w:t>
            </w:r>
          </w:p>
        </w:tc>
      </w:tr>
      <w:tr>
        <w:trPr>
          <w:trHeight w:val="16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Jmenovité výstupní napět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230V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Vstupní kmitočet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50/60 Hz +/- 3 Hz (autodetekce)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Topologie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Line interaktivní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Style w:val="Paramtitle"/>
                <w:rFonts w:cs="Arial"/>
              </w:rPr>
            </w:pPr>
            <w:r>
              <w:rPr>
                <w:rFonts w:cs="Arial"/>
              </w:rPr>
              <w:t>Druh průběhu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/>
            </w:pPr>
            <w:r>
              <w:rPr>
                <w:rFonts w:cs="Arial"/>
              </w:rPr>
              <w:t>Sinusoida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Komunikační port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USB, RJ45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Připojení výstup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(8) IEC 320 C13, (1) IEC 320 C19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rPr>
                <w:rFonts w:cs="Arial"/>
              </w:rPr>
            </w:pPr>
            <w:r>
              <w:rPr>
                <w:rFonts w:cs="Arial"/>
              </w:rPr>
              <w:t>Typ baterie:</w:t>
            </w:r>
          </w:p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Bezúdržbový olověný zatavený akumulátor se suspendovaným elektrolytem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Typická doba nabíje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3 hod.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bateriových modulů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Řídicí panel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200"/>
              <w:rPr>
                <w:rFonts w:cs="Arial"/>
              </w:rPr>
            </w:pPr>
            <w:r>
              <w:rPr>
                <w:rFonts w:cs="Arial"/>
              </w:rPr>
              <w:t>Multifunkční LCD stavová a kontrolní konzola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Typ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rack 2U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W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mpatibilita s OS Linux (např. apcupsd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říslušenství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ontážní HW (rackové instalační konzole)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000"/>
        <w:gridCol w:w="528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ávesnice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ozhraní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US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Lokalizace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Česká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ozložení kláves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Klasické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arva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Černá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alší vlastnosti: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esign odolný proti rozlitým kapalinám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dporované OS: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MS Windows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Max. rozměry (D x Š x V):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6 x 16,5 x 2,6 cm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000"/>
        <w:gridCol w:w="528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š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ozhraní: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US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Ergonomie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Univerzální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nímač pohybu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Optický, 1200 dpi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čet tlačítek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Mechanický scrolling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dporované OS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MS Windows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Max. rozměry (D x Š x V)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10 x 60 x 35 mm</w:t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000"/>
        <w:gridCol w:w="528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zentér bezdrátový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ozhraní: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US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Účinný dosah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5 m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Laserové ukazovátko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Zabudovaná tlačítka prezentace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Vlastnosti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lug-and-play (bez nutnosti použít jakýkoli softwar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dikace stavu bate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nutí/vypnutí pomocí přepínače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dporované OS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MS Windows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Příslušenství: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ouzdro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andardnpsmoodstavce"/>
    <w:qFormat/>
    <w:rPr/>
  </w:style>
  <w:style w:type="character" w:styleId="Paramtitle">
    <w:name w:val="param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phil</dc:creator>
  <dc:description/>
  <cp:keywords/>
  <dc:language>en-US</dc:language>
  <cp:lastModifiedBy>Klára Kotes</cp:lastModifiedBy>
  <dcterms:modified xsi:type="dcterms:W3CDTF">2014-03-04T13:24:00Z</dcterms:modified>
  <cp:revision>2</cp:revision>
  <dc:subject/>
  <dc:title> </dc:title>
</cp:coreProperties>
</file>